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TER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0"/>
          <w:szCs w:val="20"/>
        </w:rPr>
        <w:t>(44/2011 (V.26.) VM rendelet 1. számú melléklet, Értékelési szempontok, I. Szakmai szempontok 6. számú sorhoz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gionális, vagy helyi turisztikai látványosságok bemutatása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A látványosság megnevezése:</w:t>
        <w:tab/>
        <w:tab/>
        <w:tab/>
        <w:t xml:space="preserve">         Bemutatás időpontjai (ütemezés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Hagyományos tevékenységek bemutatása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A tevékenység megnevezése:</w:t>
        <w:tab/>
        <w:tab/>
        <w:tab/>
        <w:tab/>
        <w:tab/>
        <w:t>Bemutatás időpontjai (ütemezése):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Más tulajdonában álló értékek programként való bemutatása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Értékek megnevezése, rövid leírása:</w:t>
        <w:tab/>
        <w:t xml:space="preserve">         </w:t>
        <w:tab/>
        <w:tab/>
        <w:tab/>
        <w:t>A bemutatás időpontja és hely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Más tulajdonában álló hagyományos tevékenységek bemutatása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Tevékenységek megnevezése, rövid leírása:</w:t>
        <w:tab/>
        <w:t xml:space="preserve">        </w:t>
        <w:tab/>
        <w:tab/>
        <w:t>A bemutatás időpontja és hely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el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</w:t>
      </w:r>
      <w:r>
        <w:rPr>
          <w:b/>
          <w:sz w:val="22"/>
          <w:szCs w:val="22"/>
        </w:rPr>
        <w:tab/>
        <w:t xml:space="preserve">                                                                          …..…………………..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ab/>
        <w:tab/>
        <w:t>Kérelmező aláírása</w:t>
      </w:r>
    </w:p>
    <w:sectPr>
      <w:headerReference w:type="default" r:id="rId2"/>
      <w:type w:val="nextPage"/>
      <w:pgSz w:w="11906" w:h="16838"/>
      <w:pgMar w:left="1418" w:right="1418" w:gutter="0" w:header="709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8930</wp:posOffset>
              </wp:positionH>
              <wp:positionV relativeFrom="paragraph">
                <wp:posOffset>-116205</wp:posOffset>
              </wp:positionV>
              <wp:extent cx="5711190" cy="9105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1040" cy="910440"/>
                        <a:chOff x="0" y="0"/>
                        <a:chExt cx="5711040" cy="910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572000" y="13320"/>
                          <a:ext cx="1139040" cy="716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023480" cy="910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5.9pt;margin-top:-9.15pt;width:449.7pt;height:71.7pt" coordorigin="518,-183" coordsize="8994,143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7718;top:-162;width:1793;height:1127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518;top:-183;width:1611;height:1433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2:55:00Z</dcterms:created>
  <dc:creator>BeleznayJ</dc:creator>
  <dc:description/>
  <dc:language>en-US</dc:language>
  <cp:lastModifiedBy>Brigi</cp:lastModifiedBy>
  <dcterms:modified xsi:type="dcterms:W3CDTF">2011-07-07T12:55:00Z</dcterms:modified>
  <cp:revision>2</cp:revision>
  <dc:subject/>
  <dc:title>PROGRAMTERV</dc:title>
</cp:coreProperties>
</file>