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093"/>
        <w:gridCol w:w="21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ogcí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gkésőbbi megvalósítási határidő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olsó kifizetési kérelem benyújtási határidő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öntözés, a melioráció és a területi vízgazdálkodás mezőgazdasági üzemi és közösségi létesítményeinek fejlesztéséhez nyújtandó támogatás a 34/2008. (III. 27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8.03.28-2008.05.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8.06.16-2008.07.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11.01-2009.11.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.09.15-2011.10.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Amennyiben a támogatásra jogosult ügyfél jogorvoslati eljárást követően 2014. március 31. után jogerőre emelkedett helyt adó, vagy részben helyt adó támogatási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döntéssel rendelkezik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 (Amennyiben a támogatásra jogosult ügyfél jogorvoslati eljárást követően 2014. március 31. után jogerőre emelkedett helyt adó, vagy részben helyt adó támogatási döntéssel rendelkezik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urópai Mezőgazdasági Vidékfejlesztési Alapból a Helyi Vidékfejlesztési Stratégiák LEADER fejezetének végrehajtásához nyújtandó támogatás a 122/2009. (IX.17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10.01-2010.11.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jár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urópai Mezőgazdasági Vidékfejlesztési Alapból a Helyi Vidékfejlesztési Stratégiák LEADER fejezetének végrehajtásához 2011-től nyújtandó támogatás a 76/2011. (VII.29) VM rendelet alapján</w:t>
            </w:r>
          </w:p>
          <w:p>
            <w:pPr>
              <w:pStyle w:val="Norm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09.30-2011.12.05.</w:t>
            </w:r>
          </w:p>
          <w:p>
            <w:pPr>
              <w:pStyle w:val="Norm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jár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uppressAutoHyphens w:val="true"/>
              <w:spacing w:before="280" w:after="280"/>
              <w:rPr/>
            </w:pPr>
            <w:r>
              <w:rPr>
                <w:sz w:val="20"/>
                <w:szCs w:val="20"/>
              </w:rPr>
              <w:t>Az Európai Mezőgazdasági Vidékfejlesztési Alapból a Helyi Vidékfejlesztési Stratégiák LEADER fejezetének végrehajtásához 2013-ban nyújtandó támogatás a 35/2013. (V.22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06.17-2013.09.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LEADER Európai Unión belüli és harmadik országbeli területekkel való nemzetközi együttműködés végrehajtásához 2012-től nyújtandó támogatás a 99/2012. (IX. 25.) VM rendel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.10.30-2013.09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10.15-2013.11.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urópai Mezőgazdasági Vidékfejlesztési Alapból a LEADER térségek közötti együttműködés végrehajtásához nyújtandó támogatás a 11/2013. (III. 5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04.02-2013.11.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urópai Mezőgazdasági Vidékfejlesztési Alapból a kertészeti gépek, technológiai berendezések beszerzéséhez a 2013. évben nyújtandó támogatás a 62/2013. (VII. 24.) VM rendelet alapján (Kertészeti gépbeszerzés II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08.15-2013.10.1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urópai Mezőgazdasági Vidékfejlesztési Alapból a kertészeti gépek beszerzéséhez a 2015. évben nyújtandó támogatás a 26/2015. (V. 6.) MvM rendelet alapján (Kertészeti gépbeszerzés III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.05.18-2015.06.0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október 1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október 15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Európai Mezőgazdasági Vidékfejlesztési Alapból egyes jogcímek esetében technológiai berendezések korszerűsítés céljából történő beszerzéséhez nyújtandó támogatás a 116/2013. (XII. 12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12.16-2014.01.3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. augusztus 31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zőgazdasági termékek értéknöveléséhez nyújtandó támogatás a 47/2008. (IV.17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8. 05. 05 – 2008. 06.16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 10. 20. – 2009. 11. 3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jár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. március 31. után jogerőre emelkedett tám. hat. esetén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zőgazdasági termékek értéknöveléséhez nyújtandó támogatás a 49/2012. (V.22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. 06.22. – 2012. 07.2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jár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Európai Mezőgazdasági Vidékfejlesztési Alapból a mezőgazdasági utak fejlesztéséhez nyújtandó támogatás a 125/2009. (IX. 29.) FVM rendelet alapjá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10.01-2009.11.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Európai Mezőgazdasági Vidékfejlesztési Alapból a mezőgazdasági utak fejlesztéséhez a 2012. évtől nyújtandó támogatás a 111/2011. (XI. 24.) VM rendelet alapjá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.01.01-2012.01.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 (Amennyiben a támogatásra jogosult ügyfél jogorvoslati eljárást követően 2014. március 31. után jogerőre emelkedett helyt adó, vagy részben helyt adó támogatási döntéssel rendelkezik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 (Amennyiben a támogatásra jogosult ügyfél jogorvoslati eljárást követően 2014. március 31. után jogerőre emelkedett helyt adó, vagy részben helyt adó támogatási döntéssel rendelkezik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nnovatív technológiák bemutató-üzemi tájékoztató programokkal való megismertetéséhez nyújtandó támogatás a 69/2013. (VII. 29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09.01-2014.06.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já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 (Amennyiben a támogatásra jogosult ügyfél jogorvoslati eljárást követően 2014. március 31. után jogerőre emelkedett helyt adó, vagy részben helyt adó támogatási döntéssel rendelkezik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lumegújításra és -fejlesztésre nyújtandó támogatás a 135/2008 (X.18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ámogatási kérelem benyújtási időszak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8.10.19-2009.01.10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11.16.-2009.12.2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 + 6 vagy 12 hónap közbeszerzés eseté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özbeszerzés: 2009.12.15 előtt benyújtott támogatási kérelem esetén +12 hónap, 2009.12.15. után benyújtott támogatási kérelem esetén +6 hónap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vállalkozások létrehozására és fejlesztésére nyújtandó támogatás a 136/2008. (X. 18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8.10.19-2009.01.10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9.11.16-2009.12.20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pítési beruházás esetén a támogatási határozat közlésétől számított 3 év (Ha közbeszerzéses 2009.12.15 előtt benyújtott támogatási kérelem esetén +12 hónap, 2009.12.15. után benyújtott támogatási kérelem esetén +6 hónap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zárólag Gépbeszerzés esetén a támogatási határozat közlésétől számított 2 év (Ha közbeszerzéses + 6 hónap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vállalkozások létrehozására és fejlesztésére nyújtandó támogatás a 33/2011. (IV. 28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.06.15-07.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pítési beruházás esetén a támogatási határozat közlésétől számított 3 év (Ha közbeszerzéses  +6 hónap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zárólag Gépbeszerzés esetén a támogatási határozat közlésétől számított 2 év (Ha közbeszerzéses + 6 hónap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vállalkozások létrehozására és fejlesztésére nyújtandó támogatás a 47/2012. (V. 11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.06.01-06.3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déki örökség megőrzésére nyújtandó támogatás a 138/2008. (X. 18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ámogatási kérelem benyújtási időszak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8.10.19.-2009.01.10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9.11.16.-2009.12.20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 + 6 vagy 12 hónap közbeszerzés eseté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özbeszerzés: 2009.12.15 előtt benyújtott támogatási kérelem esetén +12 hónap, 2009.12.15. után benyújtott támogatási kérelem esetén +6 hónap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sztikai tevékenységek ösztönzésére nyújtandó támogatás a 137/2008. (X. 18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8.10.19- 2009.01.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en belül, ami közbeszerzés esetén 12 hónappal hosszabbodi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sztikai tevékenységek ösztönzésére nyújtandó támogatás a 160/2009. (XI. 19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11.16-2009.12.2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 + 6 vagy 12 hónap közbeszerzés esetéb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özbeszerzés: 2009.12.15 előtt benyújtott támogatási kérelem esetén +12 hónap, 2009.12.15. után benyújtott támogatási kérelem esetén +6 hónap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risztikai tevékenységek ösztönzésére nyújtandó támogatás a 44/2011. (V. 26.) VM rendelet alapjá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.07.01-08.0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en belül, ami közbeszerzés esetén 6 hónappal hosszabbodi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valósítás + 1 év, de legkésőbb 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sztikai tevékenységek ösztönzésére nyújtandó támogatás az 52/2012. (VI. 8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2.07.01-07.3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isztikai tevékenységek ösztönzésére nyújtandó támogatás a 104/2013. (XI. 14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11.25.-2014.01.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ált közösségi és szolgáltató tér (IKSZT) kialakítására és működtetésére igénybe vehető támogatás a 112/2009. (VIII. 29.) F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.09.01-2009.10.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ámogatási határozat közlésétől számított 3 éven belül, ami közbeszerzés esetén 12 hónappal meghosszabbodi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mezőgazdasági tevékenységgé történő diverzifikálásra nyújtandó támogatás a 129/2012. (XII. 17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02.15.-2013.07.0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idéki gazdaság és a lakosság számára nyújtott alapszolgáltatások fejlesztésére igénybe vehető támogatások a 103/2013. (XI. 8.) 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.11.25.-2013.12.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augusztus 31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idéki gazdaság és a lakosság számára nyújtott alapszolgáltatások fejlesztésére igénybe vehető támogatások a 21/2015. (IV. 17.) MvM rendelet alapjá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mogatási kérelem benyújtási idősza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.05.07.-05.1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október 3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. október 3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Gábor Marcell dr.</dc:creator>
  <dc:description/>
  <cp:keywords/>
  <dc:language>en-US</dc:language>
  <cp:lastModifiedBy>mvh03886</cp:lastModifiedBy>
  <dcterms:modified xsi:type="dcterms:W3CDTF">2015-08-10T07:38:00Z</dcterms:modified>
  <cp:revision>2</cp:revision>
  <dc:subject/>
  <dc:title/>
</cp:coreProperties>
</file>