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ös Horgászegyesü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rendezés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ISTÉRSÉGI HAGYOMÁNYTEREMT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HORGÁSZ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6"/>
          <w:szCs w:val="36"/>
        </w:rPr>
        <w:t>2013. szeptember 14-én, szombat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élelőtt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ÖRÖSI HAL- ÉS TÁJJELLEGŰ HALÉTELFŐZŐ VERSE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RÖS KUPA HORGÁSZVERSE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CMŰVÉSZETI BEMUTAT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 UP COME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élutá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GYERMEKPROGRAM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ne: kézműves foglalkozás és gyermekműs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MAZSORETT BEMUTAT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  <w:u w:val="single"/>
        </w:rPr>
        <w:t>Este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72"/>
        </w:rPr>
        <w:t>CHARL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GREASE musi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 Kunszentmárt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Fúvószenekar előadás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UTCABÁ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>benne: DUPLA KÁV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05990" cy="28600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gész n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ÜFÉ, LÉGVÁR, ÁRUSO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MINDEN ÉRDEKLŐDŐT SZERETTEL VÁRNAK A RENDEZŐK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mogató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3105</wp:posOffset>
            </wp:positionH>
            <wp:positionV relativeFrom="paragraph">
              <wp:posOffset>140970</wp:posOffset>
            </wp:positionV>
            <wp:extent cx="522605" cy="49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145665</wp:posOffset>
            </wp:positionH>
            <wp:positionV relativeFrom="paragraph">
              <wp:posOffset>151130</wp:posOffset>
            </wp:positionV>
            <wp:extent cx="2088515" cy="4819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326380</wp:posOffset>
            </wp:positionH>
            <wp:positionV relativeFrom="paragraph">
              <wp:posOffset>128270</wp:posOffset>
            </wp:positionV>
            <wp:extent cx="762635" cy="5162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72210</wp:posOffset>
            </wp:positionH>
            <wp:positionV relativeFrom="paragraph">
              <wp:posOffset>1905</wp:posOffset>
            </wp:positionV>
            <wp:extent cx="692785" cy="469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4290</wp:posOffset>
            </wp:positionH>
            <wp:positionV relativeFrom="paragraph">
              <wp:posOffset>136525</wp:posOffset>
            </wp:positionV>
            <wp:extent cx="1036955" cy="333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zvényt mindenki saját felelősségére látogathatja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űsorváltoztatás jogát fenntartjuk.</w:t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Bekezdsalapbettpusa11">
    <w:name w:val="Bekezdés alapbetűtípusa1"/>
    <w:qFormat/>
    <w:rPr/>
  </w:style>
  <w:style w:type="character" w:styleId="InternetLink">
    <w:name w:val="Hyperlink"/>
    <w:basedOn w:val="Bekezdsalapbettpusa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;MS Minch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MS Minch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21:00Z</dcterms:created>
  <dc:creator>jbocs</dc:creator>
  <dc:description/>
  <cp:keywords/>
  <dc:language>en-US</dc:language>
  <cp:lastModifiedBy>Birgés Brigo</cp:lastModifiedBy>
  <cp:lastPrinted>2013-08-14T10:03:00Z</cp:lastPrinted>
  <dcterms:modified xsi:type="dcterms:W3CDTF">2013-08-16T06:21:00Z</dcterms:modified>
  <cp:revision>2</cp:revision>
  <dc:subject/>
  <dc:title>Kunszentmárton Város Önkormányzata</dc:title>
</cp:coreProperties>
</file>