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648932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438907744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