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442812666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68789550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