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5445</wp:posOffset>
            </wp:positionH>
            <wp:positionV relativeFrom="paragraph">
              <wp:posOffset>-299720</wp:posOffset>
            </wp:positionV>
            <wp:extent cx="1466850" cy="97028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-299720</wp:posOffset>
                </wp:positionV>
                <wp:extent cx="1042670" cy="940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94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7885" cy="84772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88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74.05pt;mso-wrap-distance-left:9.05pt;mso-wrap-distance-right:9.05pt;mso-wrap-distance-top:0pt;mso-wrap-distance-bottom:0pt;margin-top:-23.6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857885" cy="84772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885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8895</wp:posOffset>
                </wp:positionH>
                <wp:positionV relativeFrom="paragraph">
                  <wp:posOffset>-460375</wp:posOffset>
                </wp:positionV>
                <wp:extent cx="3624580" cy="1313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1313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23285" cy="112585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328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103.4pt;mso-wrap-distance-left:9.05pt;mso-wrap-distance-right:9.05pt;mso-wrap-distance-top:0pt;mso-wrap-distance-bottom:0pt;margin-top:-36.25pt;mso-position-vertical-relative:text;margin-left:1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3423285" cy="112585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328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kai közreműködést igénylő lap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eader 2011-es pályázati körére vonatkozó 76/2011. (VII. 29.) VM rendelet értelmében az ügyfelek kizárólag elektronikus úton tudják pályázataikat benyújtani, melyhez a HACS munkatársait ún. technikai közreműködőként kérhetik fel az elektronikus pályázataik benyújtásához, elektronikus feltöltéshez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………………………………..nyilatkozom,</w:t>
        <w:br/>
        <w:t>hogy a …………………………………………………... megnevezésű és ……… célterületre benyújtani kívánt pályázatom vonatkozásában a fentiekben taglalt lehetőséggel élni kívánok, és kérem/megbízom a Tiszazugi-LEADER HACS munkatárs technikai közreműködőként a pályázat benyújtásában kizárólag technikai segítséget nyújtó személyként való részvételére, valamint időpont egyeztetését a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hu-HU"/>
        </w:rPr>
        <w:t xml:space="preserve"> vidékfejlesztési miniszter 76/2011. (VII. 29.) VM rendeletének 20. § (2) bekezdésének értelmébe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nyomtatvány kizárólag két tanú feltüntetésével/ellenjegyzésével érvényes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technikai segítségnyújtás pontos időpontját egyeztetés után, írásban e megkeresésre válaszként adjuk meg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tum: </w:t>
      </w:r>
    </w:p>
    <w:p>
      <w:pPr>
        <w:pStyle w:val="Normal"/>
        <w:tabs>
          <w:tab w:val="clear" w:pos="708"/>
          <w:tab w:val="center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..</w:t>
      </w:r>
    </w:p>
    <w:p>
      <w:pPr>
        <w:pStyle w:val="Normal"/>
        <w:tabs>
          <w:tab w:val="clear" w:pos="708"/>
          <w:tab w:val="center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Ügyfél aláír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nú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Tanú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  <w:tab/>
        <w:tab/>
        <w:tab/>
        <w:tab/>
        <w:tab/>
        <w:tab/>
        <w:tab/>
        <w:t>Név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etési hely, idő:</w:t>
        <w:tab/>
        <w:tab/>
        <w:tab/>
        <w:tab/>
        <w:tab/>
        <w:t>Születési hely, idő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ja neve:</w:t>
        <w:tab/>
        <w:tab/>
        <w:tab/>
        <w:tab/>
        <w:tab/>
        <w:tab/>
        <w:t>Anyja nev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gazolvány száma:</w:t>
        <w:tab/>
        <w:tab/>
        <w:tab/>
        <w:tab/>
        <w:t>Személyigazolvány száma: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:</w:t>
        <w:tab/>
        <w:tab/>
        <w:tab/>
        <w:tab/>
        <w:tab/>
        <w:tab/>
        <w:t>Aláírá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9:00Z</dcterms:created>
  <dc:creator>Birgés Brigo</dc:creator>
  <dc:description/>
  <cp:keywords/>
  <dc:language>en-US</dc:language>
  <cp:lastModifiedBy>Birgés Brigo</cp:lastModifiedBy>
  <dcterms:modified xsi:type="dcterms:W3CDTF">2011-09-13T10:59:00Z</dcterms:modified>
  <cp:revision>2</cp:revision>
  <dc:subject/>
  <dc:title/>
</cp:coreProperties>
</file>