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2055480098"/>
      <w:bookmarkStart w:id="14" w:name="__Fieldmark__0_2055480098"/>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2055480098"/>
      <w:bookmarkStart w:id="16" w:name="__Fieldmark__1_2055480098"/>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2055480098"/>
      <w:bookmarkStart w:id="18" w:name="__Fieldmark__2_2055480098"/>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2055480098"/>
      <w:bookmarkStart w:id="20" w:name="__Fieldmark__3_2055480098"/>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2055480098"/>
      <w:bookmarkStart w:id="22" w:name="__Fieldmark__4_2055480098"/>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2055480098"/>
      <w:bookmarkStart w:id="24" w:name="__Fieldmark__5_2055480098"/>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2055480098"/>
      <w:bookmarkStart w:id="26" w:name="__Fieldmark__6_2055480098"/>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2055480098"/>
      <w:bookmarkStart w:id="41" w:name="__Fieldmark__7_2055480098"/>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