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3559810668"/>
      <w:bookmarkStart w:id="14" w:name="__Fieldmark__0_3559810668"/>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3559810668"/>
      <w:bookmarkStart w:id="16" w:name="__Fieldmark__1_3559810668"/>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3559810668"/>
      <w:bookmarkStart w:id="18" w:name="__Fieldmark__2_3559810668"/>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3559810668"/>
      <w:bookmarkStart w:id="20" w:name="__Fieldmark__3_3559810668"/>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3559810668"/>
      <w:bookmarkStart w:id="22" w:name="__Fieldmark__4_3559810668"/>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3559810668"/>
      <w:bookmarkStart w:id="24" w:name="__Fieldmark__5_3559810668"/>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3559810668"/>
      <w:bookmarkStart w:id="26" w:name="__Fieldmark__6_3559810668"/>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3559810668"/>
      <w:bookmarkStart w:id="41" w:name="__Fieldmark__7_3559810668"/>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