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23100455"/>
      <w:bookmarkStart w:id="2" w:name="__Fieldmark__0_2523100455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23100455"/>
      <w:bookmarkStart w:id="5" w:name="__Fieldmark__1_2523100455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23100455"/>
      <w:bookmarkStart w:id="8" w:name="__Fieldmark__2_2523100455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23100455"/>
      <w:bookmarkStart w:id="11" w:name="__Fieldmark__3_2523100455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23100455"/>
      <w:bookmarkStart w:id="14" w:name="__Fieldmark__4_2523100455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23100455"/>
      <w:bookmarkStart w:id="17" w:name="__Fieldmark__5_2523100455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23100455"/>
      <w:bookmarkStart w:id="20" w:name="__Fieldmark__6_2523100455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