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838309256"/>
      <w:bookmarkStart w:id="2" w:name="__Fieldmark__0_838309256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838309256"/>
      <w:bookmarkStart w:id="5" w:name="__Fieldmark__1_838309256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838309256"/>
      <w:bookmarkStart w:id="8" w:name="__Fieldmark__2_838309256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838309256"/>
      <w:bookmarkStart w:id="11" w:name="__Fieldmark__3_838309256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838309256"/>
      <w:bookmarkStart w:id="14" w:name="__Fieldmark__4_838309256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838309256"/>
      <w:bookmarkStart w:id="17" w:name="__Fieldmark__5_838309256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838309256"/>
      <w:bookmarkStart w:id="20" w:name="__Fieldmark__6_838309256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